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“</w:t>
      </w:r>
      <w:r>
        <w:rPr/>
        <w:t>Fighting for Fairness” Cause/Effect Graphic Organiz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 _________________________________________</w:t>
        <w:tab/>
        <w:tab/>
        <w:tab/>
        <w:t xml:space="preserve">Hour:________________________  </w:t>
        <w:tab/>
        <w:tab/>
        <w:tab/>
        <w:t>Date:_____________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Cause</w:t>
        <w:tab/>
        <w:tab/>
        <w:tab/>
        <w:tab/>
        <w:tab/>
        <w:tab/>
        <w:tab/>
        <w:tab/>
        <w:tab/>
        <w:tab/>
        <w:t>Effec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3365" cy="5029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029200"/>
                          <a:chOff x="0" y="0"/>
                          <a:chExt cx="9143280" cy="502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143280" cy="50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00" y="720"/>
                            <a:ext cx="36568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0" y="720"/>
                            <a:ext cx="36568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828800"/>
                            <a:ext cx="36568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0" y="1828800"/>
                            <a:ext cx="36568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3657600"/>
                            <a:ext cx="36568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0" y="3657600"/>
                            <a:ext cx="36568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4114800"/>
                            <a:ext cx="975960" cy="485640"/>
                          </a:xfrm>
                          <a:prstGeom prst="rightArrow">
                            <a:avLst>
                              <a:gd name="adj1" fmla="val 50000"/>
                              <a:gd name="adj2" fmla="val 5024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2286000"/>
                            <a:ext cx="975960" cy="485640"/>
                          </a:xfrm>
                          <a:prstGeom prst="rightArrow">
                            <a:avLst>
                              <a:gd name="adj1" fmla="val 50000"/>
                              <a:gd name="adj2" fmla="val 5024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343080"/>
                            <a:ext cx="975960" cy="485640"/>
                          </a:xfrm>
                          <a:prstGeom prst="rightArrow">
                            <a:avLst>
                              <a:gd name="adj1" fmla="val 50000"/>
                              <a:gd name="adj2" fmla="val 5024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36568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rter holds hands with Sheli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080" y="1828080"/>
                            <a:ext cx="36568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Evans family goes to watch Martin Luther King’s “I Have a Dream” speech in Washington D.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3656880"/>
                            <a:ext cx="36568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 Martin Luther King Jr. performs his “I Have a Dream” spee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1828080"/>
                            <a:ext cx="36568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 Carter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 Jake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 Mr. Evans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396pt" coordorigin="0,0" coordsize="14399,7920">
                <v:rect id="shape_0" stroked="f" o:allowincell="f" style="position:absolute;left:0;top:1;width:14398;height:7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19;top:1;width:5758;height:21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39;top:1;width:5758;height:21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;top:2880;width:5758;height:21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39;top:2880;width:5758;height:21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;top:5760;width:5758;height:21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39;top:5760;width:5758;height:21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239;top:6480;width:1536;height:764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39;top:3600;width:1536;height:764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39;top:540;width:1536;height:764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8;top:0;width:575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rter holds hands with Sheli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38;top:2879;width:575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Evans family goes to watch Martin Luther King’s “I Have a Dream” speech in Washington D.C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;top:5759;width:575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 Martin Luther King Jr. performs his “I Have a Dream” speec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;top:2879;width:575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 Carter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 Jake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 Mr. Evans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Fighting for Fairness” Cause/Effect Graphic Organiz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 _________________________________________</w:t>
        <w:tab/>
        <w:tab/>
        <w:tab/>
        <w:t xml:space="preserve">Hour:________________________  </w:t>
        <w:tab/>
        <w:tab/>
        <w:tab/>
        <w:t>Date:_____________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Cause</w:t>
        <w:tab/>
        <w:tab/>
        <w:tab/>
        <w:tab/>
        <w:tab/>
        <w:tab/>
        <w:tab/>
        <w:tab/>
        <w:tab/>
        <w:tab/>
        <w:t>Effect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3365" cy="5029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029200"/>
                          <a:chOff x="0" y="0"/>
                          <a:chExt cx="9143280" cy="5029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9143280" cy="50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00" y="720"/>
                            <a:ext cx="36568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0" y="720"/>
                            <a:ext cx="36568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828800"/>
                            <a:ext cx="36568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0" y="1828800"/>
                            <a:ext cx="36568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3657600"/>
                            <a:ext cx="36568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4080" y="3656880"/>
                            <a:ext cx="36568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nd the answer in the “Epilogue”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1800" y="4114800"/>
                            <a:ext cx="975960" cy="485640"/>
                          </a:xfrm>
                          <a:prstGeom prst="rightArrow">
                            <a:avLst>
                              <a:gd name="adj1" fmla="val 50000"/>
                              <a:gd name="adj2" fmla="val 5024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2286000"/>
                            <a:ext cx="975960" cy="485640"/>
                          </a:xfrm>
                          <a:prstGeom prst="rightArrow">
                            <a:avLst>
                              <a:gd name="adj1" fmla="val 50000"/>
                              <a:gd name="adj2" fmla="val 5024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800" y="343080"/>
                            <a:ext cx="975960" cy="485640"/>
                          </a:xfrm>
                          <a:prstGeom prst="rightArrow">
                            <a:avLst>
                              <a:gd name="adj1" fmla="val 50000"/>
                              <a:gd name="adj2" fmla="val 5024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36568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rter holds hands with Sheli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080" y="1828080"/>
                            <a:ext cx="36568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Evans family goes to watch Martin Luther King’s “I Have a Dream” speech in Washington D.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3656880"/>
                            <a:ext cx="36568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Martin Luther King Jr. performs his “I Have a Dream” spee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Many people come out to support Martin Luther King speak about segregation and racis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1828080"/>
                            <a:ext cx="36568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 Jake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 Mr. Evans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396pt" coordorigin="0,0" coordsize="14399,7920">
                <v:rect id="shape_0" stroked="f" o:allowincell="f" style="position:absolute;left:0;top:1;width:14398;height:7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19;top:1;width:5758;height:21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39;top:1;width:5758;height:21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;top:2880;width:5758;height:21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39;top:2880;width:5758;height:21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;top:5760;width:5758;height:21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8038;top:5759;width:575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nd the answer in the “Epilogue”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39;top:6480;width:1536;height:764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39;top:3600;width:1536;height:764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39;top:540;width:1536;height:764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;top:0;width:575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rter holds hands with Sheli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38;top:2879;width:575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Evans family goes to watch Martin Luther King’s “I Have a Dream” speech in Washington D.C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;top:5759;width:575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Martin Luther King Jr. performs his “I Have a Dream” speec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Many people come out to support Martin Luther King speak about segregation and racism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;top:2879;width:575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 Jake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 Mr. Evans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use/Effect Graphic Organiz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 _________________________________________</w:t>
        <w:tab/>
        <w:tab/>
        <w:tab/>
        <w:t xml:space="preserve">Hour:________________________  </w:t>
        <w:tab/>
        <w:tab/>
        <w:tab/>
        <w:t>Date: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ticle did you choose in order to study and practice cause/effect?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irections: Fill out the graphic organizer below about cause/effect situations in your article.  For your RRJ entry, explain the major cause/effect situation.  First, think about the MAIN conflict/problem in your article.  What caused that problem? And what effect did that problem have on the people in your article?</w:t>
      </w:r>
    </w:p>
    <w:p>
      <w:pPr>
        <w:pStyle w:val="Normal"/>
        <w:ind w:left="1440" w:firstLine="72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3794760</wp:posOffset>
                </wp:positionV>
                <wp:extent cx="36576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298.8pt;width:28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81600</wp:posOffset>
                </wp:positionH>
                <wp:positionV relativeFrom="paragraph">
                  <wp:posOffset>3794760</wp:posOffset>
                </wp:positionV>
                <wp:extent cx="3657600" cy="1371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pt;margin-top:298.8pt;width:28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0</wp:posOffset>
                </wp:positionH>
                <wp:positionV relativeFrom="paragraph">
                  <wp:posOffset>708660</wp:posOffset>
                </wp:positionV>
                <wp:extent cx="976630" cy="486410"/>
                <wp:effectExtent l="5080" t="12065" r="698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6360"/>
                        </a:xfrm>
                        <a:prstGeom prst="rightArrow">
                          <a:avLst>
                            <a:gd name="adj1" fmla="val 50000"/>
                            <a:gd name="adj2" fmla="val 502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55.8pt;width:76.85pt;height:38.2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285750</wp:posOffset>
                </wp:positionV>
                <wp:extent cx="3657600" cy="1371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22.5pt;width:28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81600</wp:posOffset>
                </wp:positionH>
                <wp:positionV relativeFrom="paragraph">
                  <wp:posOffset>285750</wp:posOffset>
                </wp:positionV>
                <wp:extent cx="3657600" cy="1371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pt;margin-top:22.5pt;width:28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2000250</wp:posOffset>
                </wp:positionV>
                <wp:extent cx="3657600" cy="1371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157.5pt;width:28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1600</wp:posOffset>
                </wp:positionH>
                <wp:positionV relativeFrom="paragraph">
                  <wp:posOffset>2000250</wp:posOffset>
                </wp:positionV>
                <wp:extent cx="3657600" cy="1371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pt;margin-top:157.5pt;width:28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40"/>
          <w:szCs w:val="40"/>
        </w:rPr>
        <w:t>Cause</w:t>
        <w:tab/>
        <w:tab/>
        <w:tab/>
        <w:tab/>
        <w:tab/>
        <w:tab/>
        <w:tab/>
        <w:tab/>
        <w:tab/>
        <w:tab/>
        <w:t>Effect</w:t>
      </w:r>
    </w:p>
    <w:p>
      <w:pPr>
        <w:pStyle w:val="Normal"/>
        <w:ind w:firstLine="120"/>
        <w:rPr>
          <w:rFonts w:ascii="Verdana" w:hAnsi="Verdana" w:cs="Verdana"/>
          <w:sz w:val="40"/>
          <w:szCs w:val="40"/>
          <w:lang w:val="en-US" w:eastAsia="en-US"/>
        </w:rPr>
      </w:pPr>
      <w:r>
        <w:rPr>
          <w:rFonts w:cs="Verdana" w:ascii="Verdana" w:hAnsi="Verdana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2400</wp:posOffset>
                </wp:positionH>
                <wp:positionV relativeFrom="paragraph">
                  <wp:posOffset>2114550</wp:posOffset>
                </wp:positionV>
                <wp:extent cx="976630" cy="486410"/>
                <wp:effectExtent l="5080" t="12065" r="698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6360"/>
                        </a:xfrm>
                        <a:prstGeom prst="rightArrow">
                          <a:avLst>
                            <a:gd name="adj1" fmla="val 50000"/>
                            <a:gd name="adj2" fmla="val 502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pt;margin-top:166.5pt;width:76.85pt;height:38.2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62400</wp:posOffset>
                </wp:positionH>
                <wp:positionV relativeFrom="paragraph">
                  <wp:posOffset>3943350</wp:posOffset>
                </wp:positionV>
                <wp:extent cx="976630" cy="486410"/>
                <wp:effectExtent l="5080" t="12065" r="698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6360"/>
                        </a:xfrm>
                        <a:prstGeom prst="rightArrow">
                          <a:avLst>
                            <a:gd name="adj1" fmla="val 50000"/>
                            <a:gd name="adj2" fmla="val 502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pt;margin-top:310.5pt;width:76.85pt;height:38.2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18:00Z</dcterms:created>
  <dc:creator>Administrator</dc:creator>
  <dc:description/>
  <cp:keywords/>
  <dc:language>en-US</dc:language>
  <cp:lastModifiedBy>Administrator</cp:lastModifiedBy>
  <dcterms:modified xsi:type="dcterms:W3CDTF">2010-08-31T02:41:00Z</dcterms:modified>
  <cp:revision>1</cp:revision>
  <dc:subject/>
  <dc:title>“Fighting for Fairness” Cause/Effect Graphic Organizer</dc:title>
</cp:coreProperties>
</file>